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"/>
        <w:gridCol w:w="5046"/>
        <w:gridCol w:w="223"/>
        <w:gridCol w:w="5022"/>
        <w:gridCol w:w="24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истрационная форма участ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региональный конк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ских методических разрабо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работы/учебы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конкурс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 (с указание индекс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  <w:t>Вниманию участников конкурса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Убедитесь, что Ваш конкурсный материал  получен! Подтверждение придет Вам по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, с которого осуществлялась отсылка материалов. Если Вы не получили подтверждение о получении письма в течение трех рабочих дней, повторите отправку. Перед отправкой материалов в Оргкомитет еще раз проверьте, пожалуйста, правильность заполнения заяв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Адрес оргкомитет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32 г. Казань, ул. Гладилова, 22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Консультационная ли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помощь участникам Конкурса организуется консультационная линия по e-mail: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ioi@list.r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 пометкой в разделе «тема»: вопрос по конкурсу) или по телефон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8"/>
              </w:rPr>
              <w:t xml:space="preserve">89600536084 Фаттахова Светлана Владимиров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89196226404 Яковенко Татьяна Владими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</w:rPr>
              <w:t xml:space="preserve">Информационная поддержка на сайте: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  <w:lang w:val="en-US"/>
              </w:rPr>
              <w:t>cioi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  <w:lang w:val="en-US"/>
              </w:rPr>
              <w:t>com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48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латежные реквиз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государственное образовательное учреждение дополнительного профессионального образования «Центр социально-гуманитарного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ОУ ДПО «Центр социально-гуманитарного образования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: 420032 г. Казань, ул. Гладилова, 2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(843) 25821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: 11316000027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/КПП: 1656046642/1656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 40703810000010000370 в АКБ «БТА-Казань» (ОА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 30101810900000000798, БИК 0492057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ХАСАНОВА ЮЛИЯ ФАРИДОВН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с обязательной пометк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 конкур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2060"/>
                <w:sz w:val="20"/>
                <w:szCs w:val="20"/>
              </w:rPr>
              <w:t>АМ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90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680085" cy="649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государственное образовательное учреждение дополнительного профессион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Центр социально-гуманитарного образования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676275" cy="395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 xml:space="preserve">Центр инновационной образовательной информ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«Новые на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иглашает Вас принять участие в межрегиональном конкурс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авторских методических разработок</w:t>
            </w:r>
            <w:r>
              <w:rPr>
                <w:color w:val="00206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120" w:before="0" w:after="0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Информационное 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5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государственное образовательное учреждение дополнительного профессионального образования «Центр социально-гуманитарного образования» и Центр инновационной образовательной информации «Новые направления» (ООО «Инновационные образовательные технологии») в рамках реализации плана совместных мероприятий с Министерством образования и науки Республики Татарстан организует Межрегиональный конкурс авторских методических разрабо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алее – Конкурс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Конкурс проводится с целью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творчески работающих педагогов всех ступеней образования (дошкольного, общего, дополнительного, начального и среднего профессионального, высшего профессионального педагогического),</w:t>
            </w: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собных обобщить результаты различных форм личной успешной педагогиче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6"/>
                <w:szCs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 xml:space="preserve">Для участия в конкурсе приглашаютс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и всех видов образовательных учреждений (ДОУ, МОУ, НПО, СПО) руководители, творческие коллективы образовательных учреждений всех форм собственности, специалисты и методисты муниципальных органов управлений образования, методических служб и объединений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Конкурс проводится по следующим номинациям: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Авторские методические разработки педагогов дошкольных образовательных учреждений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е и коллективные): авторские методические материалы (программы, конспекты занятий, сценарии праздников, педагогические проекты, сценарии родительских собраний).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Авторские методические разработки педагогов общеобразовательных учреждений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едметные области и внеурочная деятельность): авторские методические материалы (программы, конспекты уроков и внеурочных занятий, технологические карты уроков по формированию УУД, сценарии праздников, педагогические проекты, сценарии родительских собраний, презентация системы эффективной подготовки к ГИА и ЕГЭ).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40" w:before="0" w:after="0"/>
              <w:ind w:left="1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Авторские методические разработки педагогов дополнительного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образования по направлениям дополнительного образования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узыка, спорт, техническое творчество, декоративно-прикладное искусство и др.): авторские методические материалы (программы, конспекты занятий, сценарии праздников, педагогические проекты, творческие отчеты).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544" w:leader="none"/>
              </w:tabs>
              <w:spacing w:lineRule="auto" w:line="240" w:before="0" w:after="0"/>
              <w:ind w:left="11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Авторские методические разработки педагогов по формированию компетенций в практике преподавания общих и специальных дисциплин в учреждениях начального и среднего профессионального образования</w:t>
            </w:r>
            <w:r>
              <w:rPr>
                <w:rFonts w:cs="Times New Roman" w:ascii="Times New Roman" w:hAnsi="Times New Roman"/>
                <w:color w:val="002060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рские методические материалы (программы, конспекты занятий, технологические карты, сценарии праздников, педагогические проекты).</w:t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18"/>
                <w:szCs w:val="18"/>
              </w:rPr>
              <w:t>Подведение итог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 участники конкурса получают сертификат участника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pdf. форма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каждой номинации по результатам Конкурса определяются победители,  победители награждаются дипломам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епени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pdf. формат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 основании индивидуальной заявки участник конкурса может получить сертификат на бумагоносителе, оплатив дополнительно 150 рублей (типографские и почтовые расходы).</w:t>
            </w:r>
          </w:p>
          <w:p>
            <w:pPr>
              <w:pStyle w:val="Style1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частникам конкурса предоставляет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зможность заказать рецензию или отзыв на авторские методические материалы (дополнительная информация по телефону:    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4"/>
              <w:widowControl w:val="false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89600536084 Фаттахова Светлана Владимировна) 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-2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89196226404 Яковенко Татьяна Владимир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right="-2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ВНИМАНИЕ! </w:t>
            </w:r>
          </w:p>
          <w:p>
            <w:pPr>
              <w:pStyle w:val="Style1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 участия в Конкурсе означает, что все его Участники соглашаются  с настоящими Правилами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Style1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риалы, не соответствующие требованиям Конкурса, к участию в Конкурсе не допускаются: </w:t>
            </w:r>
          </w:p>
          <w:p>
            <w:pPr>
              <w:pStyle w:val="Style1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лный пакет документов;</w:t>
            </w:r>
          </w:p>
          <w:p>
            <w:pPr>
              <w:pStyle w:val="Style14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ство материалов подложно (все претензии третьих лиц, связанные с нарушением их исключительных прав на представленные Участником материалы, Участник обязуется урегулировать своими силами и за свой счет. При этом  Участник возмещает  Организатору и Координатору конкурса  все расходы и убытки, которые могут возникнуть у последних в связи  с опубликованием и использованием такого рода работ).</w:t>
            </w:r>
          </w:p>
          <w:p>
            <w:pPr>
              <w:pStyle w:val="Style1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ланные на конкурс работы не рецензируются и не возвращаютс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тная комиссия не дает комментариев по принятым решениям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конкурсе является согласием на использование конкурсных материалов оргкомитетом конкурса.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19" w:right="11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.комитет Конкурса оставляет за собой право изменить условия и порядок проведения конкурса.</w:t>
            </w:r>
          </w:p>
          <w:p>
            <w:pPr>
              <w:pStyle w:val="Normal"/>
              <w:spacing w:lineRule="auto" w:line="228" w:before="0" w:after="0"/>
              <w:ind w:left="972" w:hanging="97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Порядок проведения Конкурс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проводится в 4 этап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1 этап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этап: Конкурсные материалы направляются в срок с 1февраля 2014 по 1 апреля 2014 года (включительно) по  электронной почте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u w:val="single"/>
                </w:rPr>
                <w:t>cioi@list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ind w:left="9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ные материалы должны находиться в одной папке (название папки Ф.И.О. участника конкурса), представленной в виде архива.  В теме письма указать «АМР».</w:t>
            </w:r>
          </w:p>
          <w:p>
            <w:pPr>
              <w:pStyle w:val="Normal"/>
              <w:spacing w:lineRule="auto" w:line="240" w:before="0" w:after="0"/>
              <w:ind w:left="95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пка должна содержать: 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явку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нкурсную работу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Копию квитанции об оплате организационного взноса. Наименование платеж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Орг.взнос АМР» (Организационный взнос – 400 руб.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Аннотацию, в которой необходимо указать полное название конкурсной работы, ее назначение, структуру, варианты использования в процессе обучения, алгоритм просмотра представленных материалов, краткое описание ресурсов с указанием использованных программных продуктов и источников информаци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 этап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кспертная оценка материалов с 2 апреля по 10 апреля 2014 год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этап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дведение итогов конкурса: с 11 апреля по 16 апреля 2014 год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этап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ылка дипломов и сертификатов 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ате с 17 ноября  по 24 апреля 2014 года.</w:t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624" w:right="6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ioi@lis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00:00Z</dcterms:created>
  <dc:creator>admin</dc:creator>
  <dc:description/>
  <cp:keywords/>
  <dc:language>en-US</dc:language>
  <cp:lastModifiedBy>Айгуль</cp:lastModifiedBy>
  <cp:lastPrinted>2012-01-21T22:12:00Z</cp:lastPrinted>
  <dcterms:modified xsi:type="dcterms:W3CDTF">2014-03-14T08:00:00Z</dcterms:modified>
  <cp:revision>2</cp:revision>
  <dc:subject/>
  <dc:title/>
</cp:coreProperties>
</file>